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ч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04.2021                                                                                                   ст. Кочетовская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 2020-2021 годов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четовского сельского поселения 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6.05.2011 « 354 «О предоставлении коммунальных услуг собственникам и пользователям помещений в многоквартирных домах и жилых домов», Федеральным законом от 27.07.2010 № 190-ФЗ «О теплоснабжении», на основании Постановления Администрации Семикаракорского района от 14.04.2021 № 404                 «Об окончании отопительного сезона 2020-2021 годов на территории Семикаракорского района»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left" w:pos="5970" w:leader="none"/>
        </w:tabs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вершить отопительный сезон 2020-2021 годов для Администрации Кочетовского сельского поселения и МБУК «Кочетовский ИКЦ» с 15 апрел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настоящего распоряжения возложить на   ведущего специалиста по муниципальному хозяйству Васильеву А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76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75" w:leader="none"/>
        </w:tabs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етовского сельского  поселения                                                     И.Н. Парамонова</w:t>
      </w:r>
    </w:p>
    <w:p>
      <w:pPr>
        <w:pStyle w:val="Normal"/>
        <w:tabs>
          <w:tab w:val="clear" w:pos="708"/>
          <w:tab w:val="left" w:pos="975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jc w:val="both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Heading1"/>
        <w:keepNext w:val="false"/>
        <w:suppressAutoHyphens w:val="true"/>
        <w:jc w:val="both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Heading1"/>
        <w:keepNext w:val="false"/>
        <w:suppressAutoHyphens w:val="true"/>
        <w:jc w:val="both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Heading1"/>
        <w:keepNext w:val="false"/>
        <w:suppressAutoHyphens w:val="true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Постановление внос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 муниципальному хозяйству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сильева А.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6:00Z</dcterms:created>
  <dc:creator>User</dc:creator>
  <dc:description/>
  <cp:keywords/>
  <dc:language>en-US</dc:language>
  <cp:lastModifiedBy>Финансист</cp:lastModifiedBy>
  <cp:lastPrinted>2020-09-10T11:14:00Z</cp:lastPrinted>
  <dcterms:modified xsi:type="dcterms:W3CDTF">2021-04-15T07:31:00Z</dcterms:modified>
  <cp:revision>5</cp:revision>
  <dc:subject/>
  <dc:title>Российская Федерация</dc:title>
</cp:coreProperties>
</file>