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Кочетовского  сельского 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09.04.2021 г.                                          №  36                                        ст. Кочетов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8" w:leader="none"/>
          <w:tab w:val="left" w:pos="5141" w:leader="underscore"/>
        </w:tabs>
        <w:spacing w:before="374" w:after="20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обеспечении свободного проезда  и установки пожарной и специальной техники возле жилых домов и объектов  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ерритории Кочетовского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луча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зникновения пожаров на 2021 год»</w:t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331" w:before="139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   целях    повышения    уровня    противопожарной    защиты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ч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, предотвращения гибели и  травмирования  людей на пожарах, а также обеспечения свободного проезда и установки пожарной и специальной техники  в случае   возникновения  пожаров на территории Кочетовского сельского поселения:</w:t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331" w:before="139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331" w:before="139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екомендовать руководителям муниципальных учреждений, предприятий, организаций всех форм собственности  определить площадки для установки пожарной или специальной техники возле зданий, сооружений в случае возникновения пожара и  обеспечить условия для беспрепятственного проезда пожарной техники к зданию и  источникам противопожарного водоснабжения.</w:t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331" w:before="139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Старшему инспектору по ПБ и Ч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ь   проверку обеспечения условий для беспрепятственного проезда пожарной и специаль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хники к  жилым   домам   и   объектам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четовск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ельского по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а также к источникам наружного противопожарного водоснабжения.  Принимать меры по выявлению и ликвидации искусственных преград для проезда пожарного автомобиля (шлагбаумы, забитые сваи и трубы, установленные на проезжей  части). Осуществлять контроль по возведению жилых домов и хозяйственных построек  застройщикам, только при целевом использовании  земельных  участк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3. На сходах граждан рассматривать вопросы   по соблюдению  правил  складирования  и  хранения  грубых кормов, строительного материал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ринимать решения по вырубке зеленых насаждений, произрастающих в непосредственной близости от домов и зданий, мешающих установке и беспрепятственному  подъезду пожарной и специальной техники, а также к источникам противопожарного водоснабжения, по предложениям владельцев территор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Распоряжение от 29.04.2020 № 63 «Об обеспечении свободного проезда  и установки пожарной и специальной техники возле жилых домов и объектов  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ерритории Кочет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луча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зникновения пожаров на 2020 год» признать утратившим силу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  Данное распоряжение  вступает в силу с момента его подпис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7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7.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 за   исполнением   данного    распоряжения   оставляю за собой.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четовского сельского поселения                                                    И.Н.Парамонова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ряжение внос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рший инспектор по ПБ и Ч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евизова М.В.</w:t>
      </w:r>
    </w:p>
    <w:sectPr>
      <w:type w:val="nextPage"/>
      <w:pgSz w:w="11906" w:h="16838"/>
      <w:pgMar w:left="1080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07:00Z</dcterms:created>
  <dc:creator>1</dc:creator>
  <dc:description/>
  <cp:keywords/>
  <dc:language>en-US</dc:language>
  <cp:lastModifiedBy>Финансист</cp:lastModifiedBy>
  <cp:lastPrinted>2021-04-12T10:41:00Z</cp:lastPrinted>
  <dcterms:modified xsi:type="dcterms:W3CDTF">2021-04-12T06:42:00Z</dcterms:modified>
  <cp:revision>4</cp:revision>
  <dc:subject/>
  <dc:title>Российская  Федерация</dc:title>
</cp:coreProperties>
</file>