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сийская Федерация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че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4.04.2021                                               № 58                                ст. Кочетовска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накомления пользователей информацией с информаци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еятельности Администрации Кочет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нимаемых ей помещ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Уставом муниципального образования «Кочетовское сельское поселение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Администрации Кочетовского сельского поселения в занимаемых ей помещениях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через десять календарных дней после дня его официального опубликова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товского сельского поселения                                                 И.Н. Пар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чет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епанова О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Кочетовского сельского поселения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4.04.2021 № 5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ЗНАКОМЛЕНИЯ ПОЛЬЗОВАТЕЛЕЙ ИНФОРМАЦИ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ИНФОРМАЦИЕЙ О ДЕЯТЕЛЬНОСТИ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ЧЕТОВСКОГО СЕЛЬСКОГО ПОСЕЛЕНИЯ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ИМАЕМЫХ ЕЙ ПОМЕЩЕНИ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ее Положение определяет порядок доступа пользователей информацией к информации о деятельности Администрации Кочетовского сельского поселения в занимаемых ей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Кочетовском сельском поселении пользователям информацией обеспечивается возможность ознакомления с информацией о деятельности следующих органов местного самоуправления Кочетовского сельского поселения (далее – органы местного самоуправления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занимаемых ими помещениях:</w:t>
      </w:r>
    </w:p>
    <w:p>
      <w:pPr>
        <w:pStyle w:val="Normal"/>
        <w:jc w:val="both"/>
        <w:rPr/>
      </w:pPr>
      <w:r>
        <w:rPr>
          <w:sz w:val="28"/>
          <w:szCs w:val="28"/>
        </w:rPr>
        <w:t>1) Администрации Кочет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) контрольно-счетного органа Кочет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Администрацией Кочетовского сельского поселения, структурным подразделением Администрации Кочетовского сельского поселения, должностным лицом Администрации Кочетовского сельского поселения, уполномоченным руководителем соответствующего органа Администрации Кочетовского сельского поселения (далее – лицо, ответственное за ознаком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е производится ознакомление пользователей информацией с информацией о деятельности Администрации Кочетовского сельского поселения в отношении:</w:t>
      </w:r>
    </w:p>
    <w:p>
      <w:pPr>
        <w:pStyle w:val="Normal"/>
        <w:jc w:val="both"/>
        <w:rPr/>
      </w:pPr>
      <w:r>
        <w:rPr>
          <w:sz w:val="28"/>
          <w:szCs w:val="28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чень органов местного самоуправления, предусмотренный пунктом 2 Положения, является примерным и подлежит уточнению с учетом особенностей структуры органов местного самоуправления конкретного муниципального образования, а также возможности и целесообразности обеспечения доступа к информации о деятельности конкретных органов местного самоуправления в занимаемых ими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Администрация Кочетовского сельского поселения 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знакомление пользователей информацией с информацией о деятельности Администрации Кочетовского сельского поселения в занимаемых ей помещениях в уст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знакомление пользователей информацией с документированной информацией о деятельности Администрации Кочетовского сельского поселения, включенной в фонд общедоступной информации о деятельности Администрации Кочетовского сельского поселения (далее – фонд), сформированный в порядке, предусмотренном приложением 1 к настоящему По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знакомление пользователей информацией с документированной информацией о деятельности Администрации Кочетовского сельского поселения, не включенной в фо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знакомления пользователей информацией с информацией о деятельности Администрации Кочет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уст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нформацию о деятельности Администрации Кочетовского сельского поселения в устной форме пользователь информацией вправе бесплатно получить при обращении непосредственно в Администрацию Кочетовского сельского поселения к лицу, ответственному за ознакомление, в рабочее время в соответствии с правовыми актами Администрации Кочетовского сельского поселения, определяющими режим работы Администрации Кочетовского сельского поселения  и (или) ее структурных подразд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стное информирование пользователей информацией о деятельности Администрации Кочетовского сельского поселения происходит в порядке очередности их обращения к лицу, ответственному за ознаком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стное информирование пользователей информацией о деятельности Администрации Кочетовского сельского посе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лучае, если пользователю информацией необходима информация о деятельности Администрации Кочетовского сельского посе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Кочет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В случае, если объем информации о деятельности Администрации Кочетовского сельского поселения, необходимой пользователю информацией, не может быть сообщен пользователю информацией в устной форме в течение срока,       предусмотренного      пунктом     8 настоящего     Положения,       лиц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за ознакомление, вместо предоставления информации о деятельности Администрации Кочетовского сельского посе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Кочет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Порядок ознакомления пользователей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окументированной информацией о деятельност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овского сельского поселения, включенной в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В целях ознакомления пользователей информацией с документами, включенными в состав фонда, на официальном сайте Администрации Кочетовского сельского поселения 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знакомления пользователей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окументированной информацией о деятельности Администрации</w:t>
      </w:r>
    </w:p>
    <w:p>
      <w:pPr>
        <w:pStyle w:val="Normal"/>
        <w:jc w:val="both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  <w:t xml:space="preserve">                            </w:t>
      </w:r>
      <w:r>
        <w:rPr>
          <w:b/>
          <w:sz w:val="40"/>
          <w:szCs w:val="40"/>
          <w:vertAlign w:val="superscript"/>
        </w:rPr>
        <w:t>Кочетовского сельского поселения, не включенной в фонд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Кочетовского сельского посе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2 Положения предусматривается в муниципальном нормативном правовом акте, если в муниципальном образовании существует техническая возможность организации доступа к документам, включенным в состав фонда, путем использования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с документированной информацией о деятельности Администрации Кочетовского сельского поселения осуществляется путем обращения к лицу, ответственному за ознакомление, с письменным заявлением на имя руководителя Администрации Кочетовского сельского поселения о предоставлении для ознакомления с копией документа, содержащей информацию о деятельности Администрации Кочетовского сельского поселения (далее – зая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заявлении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пособ предоставления копий документов, содержащих запрашиваемую информацию о деятельности Администрации Кочетовского сельского поселения (личное получение, по почте, в том числе по электронной почте, на компьютерном накопительном устройстве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Кочетовского сельского посе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  <w:lang w:val="en-US"/>
        </w:rPr>
        <w:t>При наличии у органа местного самоуправления, технической возможно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Кочетовского сельского поселения, принимается одно из дву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запрашиваемого пользователем информацией документа в Администрации Кочет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и Кочетовского сельского поселения, в рабочее время в соответствии с правовыми актами Администрации Кочетовского сельского посе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. Плата за предоставление информации о деятельности Администрации Кочетовского сельского посе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 порядке ознакомления</w:t>
      </w:r>
    </w:p>
    <w:p>
      <w:pPr>
        <w:pStyle w:val="Normal"/>
        <w:jc w:val="right"/>
        <w:rPr/>
      </w:pPr>
      <w:r>
        <w:rPr/>
        <w:t>пользователей информацией с</w:t>
      </w:r>
    </w:p>
    <w:p>
      <w:pPr>
        <w:pStyle w:val="Normal"/>
        <w:jc w:val="right"/>
        <w:rPr/>
      </w:pPr>
      <w:r>
        <w:rPr/>
        <w:t>информацией о деятельности</w:t>
      </w:r>
    </w:p>
    <w:p>
      <w:pPr>
        <w:pStyle w:val="Normal"/>
        <w:jc w:val="right"/>
        <w:rPr/>
      </w:pPr>
      <w:r>
        <w:rPr/>
        <w:t xml:space="preserve">Администрации Кочетов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оселения в занимаемых ей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ФОНДА ОБЩЕДОСТУПНОЙ ИНФОРМ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ЯТЕЛЬНОСТИ АДМИНИСТРАЦИИ КОЧЕТОВ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ОРГАНИЗАЦИИ ДОСТУПА К ДОКУМЕНТ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НЫМ В УКАЗАННЫ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Порядок определяет процедуру формирования фонда общедоступной информации о деятельности Администрации Кочетовского сельского поселения, контрольно-счетного органа Кочетовского сельского поселения 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(далее – фонд, органы местного самоуправ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онд представляет собой организационно упорядоченную совокупность электронных документов, содержащих информацию о деятельности Администрации Кочетовского сельского поселения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ормирование фонда обеспечивается структурным подразделением Администрации Кочетовского сельского поселения, должностным лицом Администрации Кочетовского сельского поселения, уполномоченным Главой Администрации Кочетовского сельского поселения (далее – информатор). Информатор несет ответственность за своевременность включения информации о деятельности Администрации Кочетовского сельского посе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уководитель Администрации Кочетовского сельского поселения из числа должностных лиц Администрации Кочетовского сельского поселе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Кочетовского сельского поселения информатору для ее включения в состав фонда (далее – уполномоченные должностные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Кочетовского сельского поселения информатору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еречень органов местного самоуправления, предусмотренный пунктом 1 Порядка, является</w:t>
      </w:r>
    </w:p>
    <w:p>
      <w:pPr>
        <w:pStyle w:val="Normal"/>
        <w:jc w:val="both"/>
        <w:rPr/>
      </w:pPr>
      <w:r>
        <w:rPr>
          <w:sz w:val="22"/>
          <w:szCs w:val="22"/>
        </w:rPr>
        <w:t>примерным и подлежит уточнению с учетом особенностей структуры органов местного самоуправления конкретного муниципального образования, а также возможности и целесообразности обеспечения доступа к информации о деятельности конкретных органов местного самоуправления в занимаемых ими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Формирование фонда осуществляется за счет средств бюджета муниципального образования «Кочетовское сельское поселение» (далее – местный бюдж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лата за ознакомление с информацией о деятельности Администрации Кочетовского сельского поселения с пользователей информацией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Муниципальные правовые акты, изданные Администрацией Кочетовского сельского посе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тексты проектов муниципаль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муниципальные правовые акты, устанавливающие порядок планирования деятельности Администрации Кочетовского сельского поселения, принятия проектов муниципальн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акты о назначении на должность и освобождения от должности руководителя Администрации Кочет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ежегодные отчеты о результатах деятельности Администрации Кочетовского сельского поселения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документы территориального план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стенограммы и протоколы, оформляемые по итогам заседаний (совещаний) Администрации Кочет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аудио- и видеозаписи заседаний (совещаний) Администрац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тексты официальных выступлений и заявлений руководителя и заместителей руководителя Администрации Кочет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аналитические доклады и обзоры информационного характера о деятельности Администрации Кочет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) документы стратегического планирования Администрации Кочетовского сельского поселения, их прое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В фонд не подлежат включению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одержащие информацию о деятельности Администрации Кочетовского сельского посе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содержащие персональные данные (за исключением персональных данных руководителя Администрации Кочетовского сельского посе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авовые акты, изданные Администрацией Кочетовского сельского поселения по вопросам кадрового, финансового, материально - технического обеспечения деятельности Администрации Кочет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кумент не предусмотрен пунктом 7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кумент предусмотрен пунктом 8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В случае, предусмотренном подпунктом 3 пункта 11 настоящего Порядка, информатор не позднее дня, следующего за днем поступления к нему документа, 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Структурное подразделение Администрации Кочетовского сельского поселения, должностное лицо Администрации Кочетовского сельского поселения, уполномоченное Главой Администрации Кочетовского сельского поселения, обеспечивают создание и функционирование информационно- 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структурное подразделение Администрации Кочетовского сельского поселения, должностное лицо Администрации Кочетовского сельского поселе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структурное подразделение Администрации Кочетовского сельского поселения, должностное лицо Администрации Кочетовского сельского поселе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   не    позднее   семи рабочих  дней со дня получения от  информатора сообщения, предусмотренного абзацем первым настояще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рганизации доступа к документам, включенным в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. Ознакомление с документами, включенными в фонд, осуществляется пользователями информацией путем   использования пунктов   подключения    к </w:t>
      </w:r>
    </w:p>
    <w:p>
      <w:pPr>
        <w:pStyle w:val="Normal"/>
        <w:jc w:val="both"/>
        <w:rPr/>
      </w:pPr>
      <w:r>
        <w:rPr>
          <w:sz w:val="28"/>
          <w:szCs w:val="28"/>
        </w:rPr>
        <w:t>фонду (далее – пункт подключения), расположенных в помещениях, занимаемых Администрацией Кочетовского сельского посе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Кочет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В местах установки пункта подключения размещаю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 Места установки пункта подключения оборуду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тульями и стол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стендами с бланками заявлений о предоставлении копий документов, содержащих информацию о деятельности Администрации Кочетовского сельского поселения и не включенных в состав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канцелярскими принадлеж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Кочетовского сельского посе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sectPr>
          <w:type w:val="nextPage"/>
          <w:pgSz w:w="11906" w:h="16838"/>
          <w:pgMar w:left="1304" w:right="851" w:gutter="0" w:header="0" w:top="709" w:footer="0" w:bottom="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аписи копии документа, включенного в состав фонда, на компьютерное накопительное устройство 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pStyle w:val="Normal"/>
        <w:suppressAutoHyphens w:val="true"/>
        <w:ind w:left="907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2</w:t>
      </w:r>
    </w:p>
    <w:p>
      <w:pPr>
        <w:pStyle w:val="Normal"/>
        <w:suppressAutoHyphens w:val="true"/>
        <w:ind w:left="9072" w:hanging="0"/>
        <w:rPr/>
      </w:pPr>
      <w:r>
        <w:rPr>
          <w:sz w:val="28"/>
          <w:szCs w:val="28"/>
          <w:lang w:eastAsia="zh-CN"/>
        </w:rPr>
        <w:t>к Положению о порядке ознакомления пользователей информацией с информацией о деятельности Администрации Кочетовского сельского поселения</w:t>
      </w:r>
      <w:r>
        <w:rPr>
          <w:i/>
          <w:kern w:val="2"/>
          <w:sz w:val="28"/>
          <w:szCs w:val="28"/>
          <w:lang w:eastAsia="zh-CN"/>
        </w:rPr>
        <w:br/>
      </w:r>
      <w:r>
        <w:rPr>
          <w:sz w:val="28"/>
          <w:szCs w:val="28"/>
          <w:lang w:eastAsia="zh-CN"/>
        </w:rPr>
        <w:t>в занимаемых ей помещениях</w:t>
      </w:r>
    </w:p>
    <w:p>
      <w:pPr>
        <w:pStyle w:val="Normal"/>
        <w:suppressAutoHyphens w:val="true"/>
        <w:ind w:left="9072"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Журнал</w:t>
        <w:br/>
        <w:t xml:space="preserve">предоставления пользователям информацией копий документов, содержащих информацию о деятельности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Администрации</w:t>
      </w:r>
      <w:r>
        <w:rPr>
          <w:b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Кочетовского сельского поселения</w:t>
      </w:r>
    </w:p>
    <w:tbl>
      <w:tblPr>
        <w:tblW w:w="1532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100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 поступления заявления</w:t>
            </w:r>
            <w:r>
              <w:rPr>
                <w:vertAlign w:val="superscript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явитель</w:t>
            </w:r>
            <w:r>
              <w:rPr>
                <w:vertAlign w:val="superscript"/>
                <w:lang w:eastAsia="zh-CN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чина отказа</w:t>
            </w:r>
            <w:r>
              <w:rPr>
                <w:vertAlign w:val="superscript"/>
                <w:lang w:eastAsia="zh-C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 отправки копий запрашиваемых документов по почт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полнитель</w:t>
            </w:r>
            <w:r>
              <w:rPr>
                <w:vertAlign w:val="superscript"/>
                <w:lang w:eastAsia="zh-CN"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0"/>
          <w:szCs w:val="20"/>
          <w:lang w:eastAsia="zh-CN"/>
        </w:rPr>
        <w:tab/>
      </w:r>
      <w:r>
        <w:rPr>
          <w:sz w:val="20"/>
          <w:szCs w:val="20"/>
          <w:vertAlign w:val="superscript"/>
          <w:lang w:eastAsia="zh-CN"/>
        </w:rPr>
        <w:t>5</w:t>
      </w:r>
      <w:r>
        <w:rPr>
          <w:sz w:val="20"/>
          <w:szCs w:val="20"/>
          <w:lang w:eastAsia="zh-CN"/>
        </w:rPr>
        <w:t xml:space="preserve"> Указывается дата поступления к лицу, ответственному за ознакомление пользователей информации с информацией о деятельности Администрации муниципального 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0"/>
          <w:szCs w:val="20"/>
          <w:lang w:eastAsia="zh-CN"/>
        </w:rPr>
        <w:tab/>
      </w:r>
      <w:r>
        <w:rPr>
          <w:sz w:val="20"/>
          <w:szCs w:val="20"/>
          <w:vertAlign w:val="superscript"/>
          <w:lang w:eastAsia="zh-CN"/>
        </w:rPr>
        <w:t>6</w:t>
      </w:r>
      <w:r>
        <w:rPr>
          <w:sz w:val="20"/>
          <w:szCs w:val="20"/>
          <w:lang w:eastAsia="zh-CN"/>
        </w:rPr>
        <w:t xml:space="preserve"> 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 может указываться законный представитель заявител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zh-CN"/>
        </w:rPr>
        <w:tab/>
      </w:r>
      <w:r>
        <w:rPr>
          <w:vertAlign w:val="superscript"/>
          <w:lang w:eastAsia="zh-CN"/>
        </w:rPr>
        <w:t>7</w:t>
      </w:r>
      <w:r>
        <w:rPr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 копий запрашиваемых документов о деятельности Администрации муниципального образован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0"/>
          <w:szCs w:val="20"/>
          <w:lang w:eastAsia="zh-CN"/>
        </w:rPr>
        <w:tab/>
      </w:r>
      <w:r>
        <w:rPr>
          <w:sz w:val="20"/>
          <w:szCs w:val="20"/>
          <w:vertAlign w:val="superscript"/>
          <w:lang w:eastAsia="zh-CN"/>
        </w:rPr>
        <w:t xml:space="preserve">8 </w:t>
      </w:r>
      <w:r>
        <w:rPr>
          <w:sz w:val="20"/>
          <w:szCs w:val="20"/>
          <w:lang w:eastAsia="zh-CN"/>
        </w:rPr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  <w:p>
      <w:pPr>
        <w:pStyle w:val="Normal"/>
        <w:ind w:left="9072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244" w:gutter="0" w:header="0" w:top="851" w:footer="0" w:bottom="130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Заголовок Знак"/>
    <w:qFormat/>
    <w:rPr>
      <w:b/>
      <w:bCs/>
      <w:sz w:val="40"/>
      <w:szCs w:val="4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9:00Z</dcterms:created>
  <dc:creator>Администратор</dc:creator>
  <dc:description/>
  <cp:keywords/>
  <dc:language>en-US</dc:language>
  <cp:lastModifiedBy>Пользователь</cp:lastModifiedBy>
  <cp:lastPrinted>2021-04-14T08:27:00Z</cp:lastPrinted>
  <dcterms:modified xsi:type="dcterms:W3CDTF">2021-04-14T05:29:00Z</dcterms:modified>
  <cp:revision>30</cp:revision>
  <dc:subject/>
  <dc:title>АДМИНИСТРАЦИЯ  УСТЬ-ДОНЕЦКОГО РАЙОНА</dc:title>
</cp:coreProperties>
</file>