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ч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9.04.2021 г.                                         №  35                                        ст. Кочет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мероприятий по созданию и содержанию защитных</w:t>
      </w:r>
    </w:p>
    <w:p>
      <w:pPr>
        <w:pStyle w:val="Normal"/>
        <w:jc w:val="center"/>
        <w:rPr/>
      </w:pPr>
      <w:r>
        <w:rPr>
          <w:sz w:val="28"/>
          <w:szCs w:val="28"/>
        </w:rPr>
        <w:t>минерализованных полос от ландшафтных пожаров на территории, прилегающей  к населенным пунктам Кочет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наступлением пожароопасного периода, в целях постоянного контроля за противопожарным состоянием на территории Кочетовского сельского поселе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обустройство минерализованных полос, исключающих возможность распространения огня при ландшафтных пожарах на здания и сооружения населенных пунктов Кочетовского сельского поселения и поддерживать их содержание. Заключив с директором ООО «Урал-Дон» Соглашение о сотрудничестве в проведении опашки территории у населенных пунктов, подверженных угрозе от ландшафтных пожаров, по предупреждению и ликвидации ландшафтных пожаров и ЧС другого характера на территории Кочетовского сельского поселения.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>2.   Контроль за исполнением  настоящего распоряжения оставляю за собой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Кочетовского сельского  поселения                                                 И.Н. Пара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поряжение вноси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тарший инспектор по ПБ и Ч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В.Левизова</w:t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30:00Z</dcterms:created>
  <dc:creator>User</dc:creator>
  <dc:description/>
  <cp:keywords/>
  <dc:language>en-US</dc:language>
  <cp:lastModifiedBy>Финансист</cp:lastModifiedBy>
  <cp:lastPrinted>2020-04-08T08:52:00Z</cp:lastPrinted>
  <dcterms:modified xsi:type="dcterms:W3CDTF">2021-04-12T06:30:00Z</dcterms:modified>
  <cp:revision>2</cp:revision>
  <dc:subject/>
  <dc:title>Российская Федерация</dc:title>
</cp:coreProperties>
</file>