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35" w:leader="none"/>
        </w:tabs>
        <w:rPr>
          <w:rFonts w:ascii="Arial" w:hAnsi="Arial" w:eastAsia="Andale Sans UI;Arial Unicode MS" w:cs="Arial"/>
          <w:kern w:val="2"/>
          <w:sz w:val="28"/>
          <w:szCs w:val="28"/>
        </w:rPr>
      </w:pPr>
      <w:r>
        <w:rPr>
          <w:rFonts w:eastAsia="Andale Sans UI;Arial Unicode MS"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ч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eastAsia="Andale Sans UI;Arial Unicode MS" w:cs="Arial"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4.2021                                   № 62                                        ст. Кочетовская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eastAsia="Andale Sans UI;Arial Unicode MS" w:cs="Arial"/>
          <w:kern w:val="2"/>
          <w:sz w:val="28"/>
          <w:szCs w:val="28"/>
        </w:rPr>
      </w:pPr>
      <w:r>
        <w:rPr>
          <w:rFonts w:eastAsia="Arial" w:cs="Arial" w:ascii="Arial" w:hAnsi="Arial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635" w:leader="none"/>
        </w:tabs>
        <w:rPr>
          <w:rFonts w:ascii="Arial" w:hAnsi="Arial" w:eastAsia="Andale Sans UI;Arial Unicode MS" w:cs="Arial"/>
          <w:kern w:val="2"/>
          <w:sz w:val="28"/>
          <w:szCs w:val="28"/>
        </w:rPr>
      </w:pPr>
      <w:r>
        <w:rPr>
          <w:rFonts w:eastAsia="Andale Sans UI;Arial Unicode MS" w:cs="Arial" w:ascii="Arial" w:hAnsi="Arial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 установления и оценки применения,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анавливаемых муниципальными нормативными правовыми актами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х требований, которые связаны с осуществлением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и иной экономической деятельности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оценка соблюдения которых осуществляется в рамках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астью 5 статьи 2 Федерального закона от 31.07.2020  № 247-ФЗ «Об обязательных требованиях в Российской Федерации», Федеральным законом  от 06.10.2003  № 131-ФЗ «Об  общих принципах организации местного самоуправления в Российской Федерации», Уставом муниципального образования «Кочетовское сельское поселение», Администрация Кочетовского сельского поселения 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ый Порядок установления и оценки применения устанавливаемых муниципальными  нормативными правовыми  актами  обязательных требований,  которые связаны с осуществлением предпринимательской и иной экономической деятельности и оценка  соблюдения которых осуществляется в рамках муниципального контроля.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вступает в силу на следующий день после дня его официального опубликования (обнародования) и подлежит размещению на официальном сайте Администрации Кочетовского сельского поселения 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>Кочетовского сельского поселения                               И.Н. Парамонова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6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8"/>
          <w:tab w:val="left" w:pos="76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четовского сельского </w:t>
      </w:r>
    </w:p>
    <w:p>
      <w:pPr>
        <w:pStyle w:val="Normal"/>
        <w:tabs>
          <w:tab w:val="clear" w:pos="708"/>
          <w:tab w:val="left" w:pos="76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0.04.2021 № 62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7635" w:leader="none"/>
        </w:tabs>
        <w:jc w:val="center"/>
        <w:rPr/>
      </w:pPr>
      <w:r>
        <w:rPr>
          <w:b/>
          <w:sz w:val="28"/>
          <w:szCs w:val="28"/>
        </w:rPr>
        <w:t>установления и оценки применения устанавливаемых  муниципальными нормативными правовыми актами обязательных требований, которые связаны с  осуществлением предпринимательской и иной экономической деятельности  и оценка соблюдения которых осуществляется в рамках муниципального контроля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63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стоящий  Порядок разработан в соответствии Федеральным законом от  06.10.2003  № 131-ФЗ «Об общих принципах организации местного самоуправления  в Российской Федерации», а также с принципами установления и  оценки применения, устанавливаемых в муниципальных нормативных правовых актах требований, которые связаны с осуществлением предпринимательской  и  иной экономической деятельности и оценка соблюдения которых осуществляется в  рамках муниципального контроля, определенных Федеральным законом от 31.07. 2020 года  № 247-ФЗ «Об обязательных требованиях в Российской Федерации» (далее именуются — обязательные требования), с учетом Стандарта качества нормативно-правового регулирования обязательных требований, одобренным протоколом заседания проектного комитета по основному направлению стратегического развития Российской Федерации «Реформа контрольной и  надзорной деятельности» от 24.04.2018  (далее - Стандарт), Методических рекомендаций  по систематической оценке эффективности обязательных требований для обеспечения минимизации рисков  и предотвращения негативных социальных или экономических последствий, включая отмену неэффективных и избыточных, утвержденных протоколом заседания проектного комитета по основному направлению  стратегического развития  «Реформа контрольной и надзорной деятельности» от 31.03.2017  № 19 (3) (далее - Методические рекомендации), и в целях обеспечения единого подхода к установлению и оценке применения обязательных требований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Настоящий Порядок включает: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овления обязательных требований;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ядок  оценки применения  обязательных требований; порядок пересмотра обязательных требований.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установления обязательных требований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1. </w:t>
      </w:r>
      <w:r>
        <w:rPr>
          <w:sz w:val="28"/>
          <w:szCs w:val="26"/>
        </w:rPr>
        <w:t>Администрация Кочетовского сельского поселения  уполномоченная на осуществление соответствующего вида  муниципального контроля (далее-Администрация) устанавливает обязательные  требования с соблюдением принципов, установленных статьей 4 Федерального закона от 31.07.2020 года № 247 -ФЗ «Об обязательных требованиях в Российской Федерации», а также руководствуясь Стандартом и настоящим Порядком.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оценки применения обязательных требований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Оценка применения обязательных  требований включает: оценку достижения целей  введения обязательных требований; оценки фактического воздействия  муниципальных нормативных правовых актов, устанавливающих обязательные требования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В целях оценки достижения целей ведения обязательных  требований и выявления неэффективных  обязательных  требований Администрацией предусматривается оценка обязательных  требований посредством анкетирования представителей предпринимательского сообщества в рамках организации и проведения публичных мероприятий для подконтрольных субъектов с анализом правоприменительной  практики. Форма анкеты разрабатывается Администрацией в соответствии с Методическими  рекомендациями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на своем  официальном сайте в сети в  сети «Интернет» обеспечивает возможность направления сообщений, отзывов, комментариев («обратная связь») от  предпринимательского и экспертного  сообществ,  в части оценки  применения и актуализации  обязательных требований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В целях  анализа обоснованности установленных обязательных  требований определения и оценки фактических последствий их установления, выявления избыточных условий, ограничений, запретов, обязанностей Администрацией проводится оценка регулирующего  воздействия муниципальных нормативных правовых актов, устанавливающие обязательные требования.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/>
      </w:pPr>
      <w:r>
        <w:rPr>
          <w:b/>
          <w:sz w:val="28"/>
          <w:szCs w:val="28"/>
        </w:rPr>
        <w:t>4.Порядок пересмотра обязательных требований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Пересмотр обязательных требований  осуществляется Администрацией  по результатам оценки применения  обязательных требований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 Пересмотр обязательных требований проводится один раз в год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При выборе обязательных  требований подлежащих пересмотру, необходимо исходить  из следующего: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пень риска,  на предотвращение которого  направлено действие обязательного требования ( угроза жизни, здоровью граждан, возникновение чрезвычайных  ситуаций природного и техногенного характера либо создание непосредственной угрозы указанных последствий);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дения об установленной  ответственности за нарушение обязательного требования (в том числе с указанием дифференциации  ответственности  в зависимости  от категории  риска или класса (категории) опасности поднадзорных ( подконтрольных) объектов;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дения о количестве проверок соблюдения  обязательного требования, проведенных в календарном году, предшествующем текущем году ( в динамике, по годам)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Принятие решения о  пересмотре обязательных требований основывается: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ыявлении в ходе  обобщения и анализа правоприменительной практики неэффективных (устаревших, дублирующих и избыточных) обязательных требований, избыточных административных  процедур;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информации, полученной из сообщений, отзывов, комментариев от предпринимательского  и экспертного сообществ,  на официальном  сайте Администрации  и ( или) посредством анкетирования в рамках  организации публичных  мероприятий предложений по актуализации  обязательных требований от предпринимательского  и экспертного  сообществ;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работы с проверочными листами ( списками контрольных вопросов), перечнями муниципальных нормативных правовых актов, содержащих обязательные  требования, оценка соблюдения которых является  предметом муниципального контроля;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предложениях представителей научно-исследовательских организаций, экспертного и предпринимательского сообществ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При поступлении пяти и более обращений представителей научно-исследовательских организаций, экспертного и предпринимательского сообщества о нецелесообразности применения, как отдельных обязательных  требований, так и муниципальных нормативных правовых актов в целом, должна быть проведена  внеочередная оценка эффективности  применения  обязательных требований  в течение месяца со дня поступления  последнего обращения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Администрация рассматривает  материалы , послужившие основанием для пересмотра  обязательных требований, и принимает одно из следующих  решений: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вить действие обязательного требования без изменений;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смотреть обязательное  требование (в том числе объединить  с иным обязательным требованием);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менить обязательное требование;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ь иные меры направленные на  совершенствование  контрольно-надзорной деятельности в соответствующей сфере  правоотношений.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7. Ежегодно в срок не позднее 1 февраля  информация о результатах  систематической оценки применения и пересмотра  обязательных требований размещается на официальном сайте Администрации Кочетовского сельского поселения.</w:t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Mangal"/>
      <w:b/>
      <w:bCs/>
      <w:kern w:val="2"/>
      <w:sz w:val="26"/>
      <w:szCs w:val="23"/>
      <w:lang w:bidi="hi-I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Arial CYR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eastAsia="Arial CYR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Arial CYR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6"/>
      <w:szCs w:val="23"/>
      <w:lang w:bidi="hi-IN"/>
    </w:rPr>
  </w:style>
  <w:style w:type="character" w:styleId="Style14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16:00Z</dcterms:created>
  <dc:creator>Жердева Г.Н.</dc:creator>
  <dc:description/>
  <cp:keywords/>
  <dc:language>en-US</dc:language>
  <cp:lastModifiedBy>Пользователь</cp:lastModifiedBy>
  <cp:lastPrinted>2020-12-03T11:11:00Z</cp:lastPrinted>
  <dcterms:modified xsi:type="dcterms:W3CDTF">2021-04-20T06:14:00Z</dcterms:modified>
  <cp:revision>12</cp:revision>
  <dc:subject/>
  <dc:title>АДМИНИСТРАЦИЯ</dc:title>
</cp:coreProperties>
</file>